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20" w:hanging="0"/>
        <w:rPr/>
      </w:pPr>
      <w:r>
        <w:rPr/>
        <w:t>Приложение 6</w:t>
      </w:r>
    </w:p>
    <w:p>
      <w:pPr>
        <w:pStyle w:val="Normal"/>
        <w:ind w:left="10620" w:hanging="0"/>
        <w:rPr>
          <w:sz w:val="28"/>
        </w:rPr>
      </w:pPr>
      <w:r>
        <w:rPr>
          <w:sz w:val="28"/>
        </w:rPr>
        <w:t xml:space="preserve">к решению Саратовской </w:t>
      </w:r>
    </w:p>
    <w:p>
      <w:pPr>
        <w:pStyle w:val="Normal"/>
        <w:ind w:left="10620" w:hanging="0"/>
        <w:rPr>
          <w:sz w:val="28"/>
          <w:szCs w:val="28"/>
        </w:rPr>
      </w:pPr>
      <w:r>
        <w:rPr>
          <w:sz w:val="28"/>
          <w:szCs w:val="28"/>
        </w:rPr>
        <w:t xml:space="preserve">городской Думы </w:t>
      </w:r>
    </w:p>
    <w:p>
      <w:pPr>
        <w:pStyle w:val="Normal"/>
        <w:ind w:left="10620" w:hanging="0"/>
        <w:rPr>
          <w:color w:val="000000"/>
          <w:sz w:val="28"/>
          <w:szCs w:val="28"/>
        </w:rPr>
      </w:pPr>
      <w:r>
        <w:rPr>
          <w:color w:val="000000"/>
          <w:sz w:val="28"/>
          <w:szCs w:val="28"/>
        </w:rPr>
        <w:t>от 31.03.2016 № 58-619</w:t>
      </w:r>
    </w:p>
    <w:p>
      <w:pPr>
        <w:pStyle w:val="TextBody"/>
        <w:rPr>
          <w:color w:val="000000"/>
          <w:spacing w:val="-2"/>
          <w:sz w:val="28"/>
          <w:szCs w:val="28"/>
        </w:rPr>
      </w:pPr>
      <w:r>
        <w:rPr>
          <w:color w:val="000000"/>
          <w:spacing w:val="-2"/>
          <w:sz w:val="28"/>
          <w:szCs w:val="28"/>
        </w:rPr>
      </w:r>
    </w:p>
    <w:p>
      <w:pPr>
        <w:pStyle w:val="TextBody"/>
        <w:rPr/>
      </w:pPr>
      <w:r>
        <w:rPr>
          <w:spacing w:val="-2"/>
        </w:rPr>
        <w:t>Ведомственная структура расходов бюджета муниципального образования «Город Саратов» на 2016 год</w:t>
      </w:r>
    </w:p>
    <w:p>
      <w:pPr>
        <w:pStyle w:val="TextBody"/>
        <w:jc w:val="right"/>
        <w:rPr/>
      </w:pPr>
      <w:r>
        <w:rPr/>
        <w:t>тыс. руб.</w:t>
      </w:r>
    </w:p>
    <w:tbl>
      <w:tblPr>
        <w:tblW w:w="15310" w:type="dxa"/>
        <w:jc w:val="left"/>
        <w:tblInd w:w="-289" w:type="dxa"/>
        <w:tblLayout w:type="fixed"/>
        <w:tblCellMar>
          <w:top w:w="0" w:type="dxa"/>
          <w:left w:w="0" w:type="dxa"/>
          <w:bottom w:w="0" w:type="dxa"/>
          <w:right w:w="0" w:type="dxa"/>
        </w:tblCellMar>
      </w:tblPr>
      <w:tblGrid>
        <w:gridCol w:w="6096"/>
        <w:gridCol w:w="709"/>
        <w:gridCol w:w="567"/>
        <w:gridCol w:w="567"/>
        <w:gridCol w:w="1701"/>
        <w:gridCol w:w="709"/>
        <w:gridCol w:w="1701"/>
        <w:gridCol w:w="1559"/>
        <w:gridCol w:w="1701"/>
      </w:tblGrid>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338" w:type="dxa"/>
        <w:jc w:val="left"/>
        <w:tblInd w:w="-289" w:type="dxa"/>
        <w:tblLayout w:type="fixed"/>
        <w:tblCellMar>
          <w:top w:w="0" w:type="dxa"/>
          <w:left w:w="108" w:type="dxa"/>
          <w:bottom w:w="0" w:type="dxa"/>
          <w:right w:w="108" w:type="dxa"/>
        </w:tblCellMar>
      </w:tblPr>
      <w:tblGrid>
        <w:gridCol w:w="6135"/>
        <w:gridCol w:w="709"/>
        <w:gridCol w:w="567"/>
        <w:gridCol w:w="517"/>
        <w:gridCol w:w="1730"/>
        <w:gridCol w:w="710"/>
        <w:gridCol w:w="1704"/>
        <w:gridCol w:w="1562"/>
        <w:gridCol w:w="1704"/>
      </w:tblGrid>
      <w:tr>
        <w:trPr>
          <w:tblHeader w:val="true"/>
          <w:trHeight w:val="23" w:hRule="atLeast"/>
          <w:cantSplit w:val="true"/>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3" w:hRule="atLeast"/>
          <w:cantSplit w:val="true"/>
        </w:trPr>
        <w:tc>
          <w:tcPr>
            <w:tcW w:w="6135"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70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79 081,0 </w:t>
            </w:r>
          </w:p>
        </w:tc>
        <w:tc>
          <w:tcPr>
            <w:tcW w:w="1562"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2 802,6 </w:t>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81 88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4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2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4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2,6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9 2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8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8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8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8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8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8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1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8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83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83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8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29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29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9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 9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9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 9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9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 9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за рассрочку реструктурированной задолженности по бюджетным кредитам, полученным из област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главы муниципального образования «Город Саратов»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0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04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9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9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9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9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7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73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7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73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 95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7 00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Направление на обучение по охране труда руководителей и специалистов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64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64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6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8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8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1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23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6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74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5 1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5 12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2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 5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87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87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6 1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7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7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86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8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70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70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4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4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8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87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8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87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06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06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2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2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8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80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0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0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9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9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циальная поддержка граждан, являющихся членами народной дружины и принимающих в ее составе участие в охране общественного порядк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9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9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43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1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4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5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3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20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20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6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64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еминаров для руководителей и специалистов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мотров-конкурс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pPr>
            <w:r>
              <w:rPr>
                <w:sz w:val="28"/>
                <w:szCs w:val="28"/>
              </w:rPr>
              <w:t>13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7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8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7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18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70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18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70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2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72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2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72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из бункеров-накопителей и контейнеров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7Г000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5 9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2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5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 5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 7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Участие спортсменов в городских, областных, межрегиональных, Всероссийских и Международных соревнованиях и учебно-тренировочных сбор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7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1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21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21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6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29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6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29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2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55,1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 38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7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7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94,8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 08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75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45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паганда здорового образа жизн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0 0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7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и физкультурно-массовых мероприят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участия спортсменов в составе спортивных сборных команд города в городских, областных, межрегиональных, Всероссийских, Международных спортивных соревнованиях и физкультурно-массовых мероприят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2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соревнований по видам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5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8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8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82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74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45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45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7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9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9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терроризма, экстремизма и межнациональных конфликтов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мероприятий по профилактике терроризма, экстремизма и межнациональных конфли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Всероссийской сельскохозяйственной переписи в 2016 год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62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7,0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6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 1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6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9 739,9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35 1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4 87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9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9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4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4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9 0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3 73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9 0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3 73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7 8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2 47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7 8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2 47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6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77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0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6020</w:t>
            </w:r>
          </w:p>
        </w:tc>
        <w:tc>
          <w:tcPr>
            <w:tcW w:w="710" w:type="dxa"/>
            <w:tcBorders>
              <w:left w:val="single" w:sz="4" w:space="0" w:color="000000"/>
              <w:right w:val="single" w:sz="4" w:space="0" w:color="000000"/>
            </w:tcBorders>
            <w:vAlign w:val="bottom"/>
          </w:tcPr>
          <w:p>
            <w:pPr>
              <w:pStyle w:val="Normal"/>
              <w:jc w:val="center"/>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77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0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77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0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95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S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3 6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3 64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3 6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3 64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20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3 6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3 64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7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S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контрольно-счетной палат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pPr>
            <w:r>
              <w:rPr>
                <w:sz w:val="28"/>
                <w:szCs w:val="28"/>
              </w:rPr>
              <w:t>302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6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60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7 3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7 1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7 30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 0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 38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144,9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67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82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4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здание в дошкольных образовательных учреждениях условий для получения детьми-инвалидами качествен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5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3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0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0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1 25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64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5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4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6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90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3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86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 6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7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1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6 8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87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9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27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0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4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7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7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3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9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6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07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30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и наркомании среди обучающихся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профилактики правонарушений и наркомании среди обучающихся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1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43,2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1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7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4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4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7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7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29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1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8,1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8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6 8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7 55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79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79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79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79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6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4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6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4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5 7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6 33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тлову и содержанию безнадзорных животны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0 4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48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445,4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56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0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5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5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6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6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9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9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D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D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D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муниципаль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S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S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S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91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91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91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91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91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91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91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91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5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5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314,7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9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4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3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36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 93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 93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62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62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года и Рождества Хрис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Д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95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95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6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6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5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54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5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54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прочих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986 4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5 76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5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5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9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7 5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7 53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32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32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здание в дошкольных образовательных учреждениях условий для получения детьми-инвалидами качествен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10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4 2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4 06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4 2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4 06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134,2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7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95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13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95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41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24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1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91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91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21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3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3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6 96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6 96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1 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0 36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 9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 2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1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41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1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41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6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89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9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92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2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2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2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2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 0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 07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8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89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1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18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4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6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8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8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8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8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7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7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7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7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6 2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6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4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4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6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5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7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7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3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7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6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6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6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6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3 99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 25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5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67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4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2 63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4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2 63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17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35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17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35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17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35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4 9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09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9 2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9 26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2 15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2 2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 4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 4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 3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 33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 3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 33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3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9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6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1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3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9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1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1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1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1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1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1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2 1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1 93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9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8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8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 6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 6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6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6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7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 0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 01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истройки МАОУ «Гимназия №1» Октябрь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6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 3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 33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6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68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3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37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3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37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1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1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12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1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12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25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25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86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86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8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8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8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82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8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8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8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9 9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40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44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8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4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4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4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46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46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5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5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5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5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3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3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7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72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1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 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 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88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88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8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8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2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29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2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29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6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60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6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69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5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 4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 24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6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6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7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6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 7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 73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3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34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6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6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6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6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7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7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7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7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3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33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74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7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76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2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25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4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приобретение здания МДОУ в микрорайоне № 10 жилого района Солнечный-2)</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8 1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8 1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 2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 26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3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3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0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0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4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48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0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08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0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08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 2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 2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5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5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5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5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7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70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6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6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6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6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6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6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8 58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8 56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0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9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4 0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4 27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16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5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 35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70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 35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70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49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49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49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 68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троительство уличного туалета в МУДО ДДТ (на территории ДОЛ «Лесная республика» по адресу: г. Саратов, 2-я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106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106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106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1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18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9 2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9 22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6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61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4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49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4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49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3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3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7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7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8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8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 909 199,5 </w:t>
            </w:r>
          </w:p>
        </w:tc>
        <w:tc>
          <w:tcPr>
            <w:tcW w:w="156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89 968,5 </w:t>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3 099 168,0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6:00Z</dcterms:created>
  <dc:creator>ZaharovaEA</dc:creator>
  <dc:description/>
  <cp:keywords/>
  <dc:language>en-US</dc:language>
  <cp:lastModifiedBy>bfk2</cp:lastModifiedBy>
  <cp:lastPrinted>2016-03-31T14:08:00Z</cp:lastPrinted>
  <dcterms:modified xsi:type="dcterms:W3CDTF">2016-03-31T11:23:00Z</dcterms:modified>
  <cp:revision>4</cp:revision>
  <dc:subject/>
  <dc:title>Приложение 9</dc:title>
</cp:coreProperties>
</file>